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6 декабря 2022 г.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                          № </w:t>
      </w:r>
      <w:r>
        <w:rPr>
          <w:sz w:val="28"/>
          <w:szCs w:val="28"/>
          <w:lang w:val="ru-RU"/>
        </w:rPr>
        <w:t>86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решение Думы ЗАТО Озерный от 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92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3 и 2024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 и 3 статьи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19 840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477 874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58 033,5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2 году в сумме 330 447,9 тыс.руб., в 2023 году в сумме 280 150,6 тыс.руб., в 2024 году в сумме 255 650,6 тыс.руб.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rFonts w:eastAsia="Calibri"/>
          <w:sz w:val="28"/>
          <w:szCs w:val="28"/>
        </w:rPr>
        <w:t>Пункт 1 статьи 6 изложить в ново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венций</w:t>
      </w:r>
      <w:r>
        <w:rPr>
          <w:rFonts w:cs="Times New Roman" w:ascii="Times New Roman" w:hAnsi="Times New Roman"/>
          <w:sz w:val="28"/>
          <w:szCs w:val="28"/>
        </w:rPr>
        <w:t xml:space="preserve"> в 2022 году в сумме 132 698,9 тыс. руб.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в 2023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121 872,8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ыс. рублей, в 2024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121 896,5 </w:t>
      </w:r>
      <w:r>
        <w:rPr>
          <w:rFonts w:eastAsia="Calibri" w:cs="Times New Roman" w:ascii="Times New Roman" w:hAnsi="Times New Roman"/>
          <w:sz w:val="28"/>
          <w:szCs w:val="28"/>
        </w:rPr>
        <w:t>тыс. рублей направляются: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8 пункта 1 статьи 6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8)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022 год – 4 266,7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3 593,5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024 год – 3 593,5 тыс. руб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2 год и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ind w:firstLine="705"/>
        <w:jc w:val="both"/>
        <w:rPr>
          <w:sz w:val="28"/>
        </w:rPr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>на 2022 год и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риложение 3 «Распределение бюджетных ассигнований бюджета ЗАТО Озерный по разделам и подразделам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.12.2022 № 8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 и плановый период 2023 и 2024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7"/>
        <w:gridCol w:w="1134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2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033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19 840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7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9 840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7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9 840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7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9 840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67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 87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67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87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87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87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033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от 26.12.2022 № 86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7"/>
        <w:gridCol w:w="1276"/>
        <w:gridCol w:w="1275"/>
        <w:gridCol w:w="1276"/>
      </w:tblGrid>
      <w:tr>
        <w:trPr>
          <w:tblHeader w:val="true"/>
          <w:trHeight w:val="30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br/>
              <w:t>Код бюджетной классификации РФ</w:t>
            </w:r>
            <w:bookmarkEnd w:id="1"/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             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</w:tr>
      <w:tr>
        <w:trPr>
          <w:tblHeader w:val="true"/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 3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 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 018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19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5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 135,9 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19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5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 135,9 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92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2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868,9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0208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55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7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8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2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7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9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15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74,0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9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4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6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</w:t>
            </w:r>
          </w:p>
        </w:tc>
      </w:tr>
      <w:tr>
        <w:trPr>
          <w:trHeight w:val="2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5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2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1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2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 4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 1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 650,6</w:t>
            </w:r>
          </w:p>
        </w:tc>
      </w:tr>
      <w:tr>
        <w:trPr>
          <w:trHeight w:val="2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 1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02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3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474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 0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0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80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4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59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7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7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91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3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5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19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0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42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3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4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существление единовременной выплаты к началу нового 2022/23 учебного года работникам основного списочного состава муниципальных образовательных организаций, расходы по оплате труда которых осуществляется за счет средств местных бюджетов Тверской области на 2022 го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1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 по поддержке местных инициати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 69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96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2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9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8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4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3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 0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16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23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приобретение и установку детских игровых комплекс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8001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1 ЗАТО Озерны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8002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2 ЗАТО Озерны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 8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 8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 669,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.12.2022 № 8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2 год плановый период 2023 и 2024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5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556"/>
        <w:gridCol w:w="1276"/>
        <w:gridCol w:w="1317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2 год, тыс. руб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4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406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53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966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635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306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 293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3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3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5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802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63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632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9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63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23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235,9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7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2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 498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64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92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 338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48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76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8 370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13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786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0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8 58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11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5 871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4 35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8 298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4 053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7 51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2 14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6 579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9 23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 424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 828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 2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409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56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5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652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8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8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 235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 95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 957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3 363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10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 109,4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72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081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6 04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6 044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 049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 049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55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6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7 874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2 66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1 794,7</w:t>
            </w:r>
          </w:p>
        </w:tc>
      </w:tr>
    </w:tbl>
    <w:p>
      <w:pPr>
        <w:pStyle w:val="ConsPlus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2-12-26T13:39:00Z</cp:lastPrinted>
  <dcterms:modified xsi:type="dcterms:W3CDTF">2022-12-27T14:56:00Z</dcterms:modified>
  <cp:revision>104</cp:revision>
  <dc:subject/>
  <dc:title> </dc:title>
</cp:coreProperties>
</file>